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9</w:t>
      </w:r>
      <w:r>
        <w:rPr>
          <w:b/>
          <w:sz w:val="40"/>
          <w:szCs w:val="40"/>
          <w:lang w:val="en-US"/>
        </w:rPr>
        <w:t>-</w:t>
      </w:r>
      <w:r>
        <w:rPr>
          <w:b/>
          <w:sz w:val="40"/>
          <w:szCs w:val="40"/>
        </w:rPr>
        <w:t>ГЛР. Сведения об объёмах использования лес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9-ГЛР ООПТ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25683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8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1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2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4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5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</w:rPr>
      </w:pPr>
      <w:bookmarkStart w:id="0" w:name="__RefHeading___Toc117256839"/>
      <w:bookmarkEnd w:id="0"/>
      <w:r>
        <w:rPr>
          <w:rFonts w:cs="Times New Roman" w:ascii="Times New Roman" w:hAnsi="Times New Roman"/>
        </w:rPr>
        <w:t>Общие 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256840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9-ГЛР ООПТ (далее - АРМ) является информационно-программным модулем, обеспечивающим автоматизированное формирование данных по форме</w:t>
        <w:br/>
        <w:t>9-ГЛР «Сведения об объёмах использования лесов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9-ГЛР в ООПТ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9-ГЛР «Сведения об объёмах использования лесов» в разрезе ООПТ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ООПТ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17256841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, MS Office 201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MS Office 20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17256842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left="57" w:firstLine="851"/>
        <w:jc w:val="both"/>
        <w:rPr>
          <w:rStyle w:val="Style12"/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функционирования АРМ на ПК пользователя должна </w:t>
        <w:br/>
        <w:t xml:space="preserve">быть размещена папка «АРМ 9-ГЛР_версия_ООПТ», включающая </w:t>
        <w:br/>
        <w:t xml:space="preserve">в себя папки «АрхивыДляПересылки», «Выходные_документы», </w:t>
        <w:br/>
        <w:t xml:space="preserve">«Загрузка», «Настройка», «Шаблоны», а также файлы </w:t>
        <w:br/>
        <w:t>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9_ООПТ», </w:t>
      </w:r>
      <w:r>
        <w:rPr>
          <w:rStyle w:val="Style12"/>
          <w:rFonts w:cs="Times New Roman"/>
          <w:sz w:val="28"/>
          <w:szCs w:val="28"/>
        </w:rPr>
        <w:t xml:space="preserve">«Прочти меня 9 ГЛР», </w:t>
        <w:br/>
        <w:t>«АРМ_9-ГЛР_ ООПТ_версия.exe», «БД_9_ГЛР_ ООПТ_версия.mdb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– содержит текстовое описание по работе </w:t>
        <w:br/>
        <w:t>с программой АРМ 9-ГЛР_ООПТ.</w:t>
      </w:r>
    </w:p>
    <w:p>
      <w:pPr>
        <w:pStyle w:val="Normal"/>
        <w:ind w:left="57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9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_9-ГЛР _ООПТ_версия.exe – основное приложение.</w:t>
      </w:r>
    </w:p>
    <w:p>
      <w:pPr>
        <w:pStyle w:val="Normal"/>
        <w:ind w:left="57" w:right="170" w:firstLine="851"/>
        <w:jc w:val="both"/>
        <w:rPr/>
      </w:pPr>
      <w:r>
        <w:rPr>
          <w:sz w:val="28"/>
          <w:szCs w:val="28"/>
        </w:rPr>
        <w:t>БД_9_ГЛР_ООПТ_версия.mdb – база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i w:val="false"/>
          <w:i w:val="false"/>
        </w:rPr>
      </w:pPr>
      <w:bookmarkStart w:id="5" w:name="__RefHeading___Toc117256843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17256844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9-ГЛР_ООПТ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9-ГЛР_ООПТ_версия-Главная» (далее -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9940" cy="339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/>
      </w:pPr>
      <w:bookmarkStart w:id="8" w:name="__RefHeading___Toc117256845"/>
      <w:r>
        <w:rPr>
          <w:rFonts w:cs="Times New Roman" w:ascii="Times New Roman" w:hAnsi="Times New Roman"/>
          <w:i w:val="false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епредвиденных сбоев обращаться</w:t>
        <w:br/>
        <w:t xml:space="preserve">в отдел разработки информационных систем ФГБУ «Рослесинфорг» по телефону: </w:t>
        <w:br/>
        <w:t>8 (499) 673-99-99, доб. 04-02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67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17256846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/>
          <w:szCs w:val="32"/>
          <w:lang w:val="en-US" w:eastAsia="en-US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17256847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ООПТ, то в выпадающем списке «ООПТ» выбирается наименование ООП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ООПТ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использовании нет необходимости осуществлять повторный выбор наименования своего ООП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ор другого наименования ООПТ осуществляется по кнопке «Изменить», при этом следует иметь в виду, что база данных будет очищена. На экране появится со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86760" cy="128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падающем списке «Период отчёта» выбирается соответствующий период отчётности. Выбранный период отчёта будет отражён в сформированной форме 9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17256848"/>
      <w:bookmarkEnd w:id="11"/>
      <w:r>
        <w:rPr>
          <w:rFonts w:cs="Times New Roman" w:ascii="Times New Roman" w:hAnsi="Times New Roman"/>
          <w:sz w:val="28"/>
        </w:rPr>
        <w:t>Очистка базы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17256849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17256850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>а не точ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1380" cy="191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ООПТ осуществляется из списка «ООПТ».</w:t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4225" cy="1917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жатии на кнопку «Закрыть» происходит проверка введённых данных. При обнаружении ошибок выдае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50005" cy="2240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1" t="2384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и нажатии кнопки «Нет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1995" cy="1549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Да» произойдет переход в Главное окно. Данные, введенные в данной сессии работы с программой, не сохран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также осуществляется </w:t>
      </w:r>
      <w:r>
        <w:rPr>
          <w:sz w:val="28"/>
          <w:szCs w:val="28"/>
          <w:lang w:val="en-US" w:eastAsia="en-US"/>
        </w:rPr>
        <w:t>при смене ООПТ на панели «Редактирование данных». При наличии ошибок появится сообщение: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990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нажатии кнопки «ОК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1525" cy="1549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tabs>
          <w:tab w:val="clear" w:pos="567"/>
          <w:tab w:val="left" w:pos="1560" w:leader="none"/>
          <w:tab w:val="left" w:pos="2880" w:leader="none"/>
        </w:tabs>
        <w:spacing w:before="0" w:after="0"/>
        <w:ind w:left="1224" w:hanging="504"/>
        <w:jc w:val="both"/>
        <w:rPr/>
      </w:pPr>
      <w:bookmarkStart w:id="14" w:name="__RefHeading___Toc117256851"/>
      <w:bookmarkEnd w:id="14"/>
      <w:r>
        <w:rPr>
          <w:rFonts w:cs="Times New Roman" w:ascii="Times New Roman" w:hAnsi="Times New Roman"/>
          <w:sz w:val="28"/>
          <w:szCs w:val="28"/>
        </w:rPr>
        <w:t>Контр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данных после загрузки текущей базы данных (Импорт)</w:t>
        <w:br/>
        <w:t xml:space="preserve">или ввода новых данных нажмите кнопку «Контроль». </w:t>
      </w:r>
      <w:r>
        <w:rPr>
          <w:sz w:val="28"/>
          <w:szCs w:val="28"/>
          <w:lang w:val="en-US" w:eastAsia="en-US"/>
        </w:rPr>
        <w:t>При наличии ошибок появится «ПротоколКонтрол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5340" cy="14998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айла «ПротоколКонтроля» необходимо в режиме «Ввод и редактирование данных» исправить ошибки.</w:t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</w:rPr>
      </w:pPr>
      <w:bookmarkStart w:id="15" w:name="__RefHeading___Toc117256852"/>
      <w:bookmarkEnd w:id="15"/>
      <w:r>
        <w:rPr>
          <w:rFonts w:cs="Times New Roman" w:ascii="Times New Roman" w:hAnsi="Times New Roman"/>
          <w:sz w:val="28"/>
        </w:rPr>
        <w:t>Экспорт в MS Exce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Экспорт в MS Excel», появится сообщение «Период отчё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1367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ыходных форм осуществляется контроль введённых данных. Если в базе обнаружены ошибки, то на экране появится следующее сообщение: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1525" cy="12103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86" t="-30" r="14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«Ок» на экране отображается «ПротоколКонтроля» с ошибками, которые необходимо исправи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83910" cy="152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ошибок формируются выходные документы. 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ООПТ, то будет сформирован один файл с именем данного ООПТ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9-ГЛР_ Наименование ООПТ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-ГЛР_ГПЗ Байкало-Ленский_01.10.2022.x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ООПТ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а подпись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-ГЛР_00_на подпись_Иркутская область_01.10.2022</w:t>
      </w:r>
      <w:r>
        <w:rPr>
          <w:color w:val="000000"/>
          <w:sz w:val="28"/>
          <w:szCs w:val="28"/>
        </w:rPr>
        <w:t xml:space="preserve"> xls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2. Файл, сформированный в единицах измерения ООПТ (без округления)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еокругл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-ГЛР_00_неокругл_Иркутская область_01.10.2022</w:t>
      </w:r>
      <w:r>
        <w:rPr>
          <w:color w:val="000000"/>
          <w:sz w:val="28"/>
          <w:szCs w:val="28"/>
        </w:rPr>
        <w:t xml:space="preserve"> xls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17256853"/>
      <w:bookmarkEnd w:id="16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17256854"/>
      <w:bookmarkEnd w:id="17"/>
      <w:r>
        <w:rPr>
          <w:rFonts w:cs="Times New Roman" w:ascii="Times New Roman" w:hAnsi="Times New Roman"/>
          <w:sz w:val="28"/>
        </w:rPr>
        <w:t>Импор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ля загрузки данных из ООПТ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из ООПТ транспортные файлы баз данных следует разархивировать и поместить в папку «Загруз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 «В папке Загрузка нет БД для им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8" w:name="__RefHeading___Toc117256855"/>
      <w:bookmarkEnd w:id="18"/>
      <w:r>
        <w:rPr>
          <w:rFonts w:cs="Times New Roman" w:ascii="Times New Roman" w:hAnsi="Times New Roman"/>
          <w:sz w:val="28"/>
        </w:rPr>
        <w:t>Получить данные для пересы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сотрудниками ООПТ и последующей отправки в территориальный орган из ООПТ, если ввод данных осуществляется в ООПТ;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личии ошибок в базе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040" cy="11118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 отредактировать введённые данные в соответствии с «Протоколом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7875" cy="1524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все данные верно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и помещён в папку «АрхивыДляПересылки». 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АРМ установлен в ООПТ, то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ООПТ_ГЛР_версия_С…С_Л…Л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ООП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Д_9_ООПТ_ГЛР_версия_ Иркутская область_ГПЗ Байкало-Ленский_01.10.2022.</w:t>
      </w:r>
      <w:r>
        <w:rPr>
          <w:b/>
          <w:color w:val="000000"/>
          <w:sz w:val="22"/>
          <w:szCs w:val="22"/>
          <w:lang w:val="en-US"/>
        </w:rPr>
        <w:t>mdb</w:t>
      </w:r>
      <w:r>
        <w:rPr>
          <w:b/>
          <w:color w:val="000000"/>
          <w:sz w:val="22"/>
          <w:szCs w:val="22"/>
        </w:rPr>
        <w:t>.zip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ООПТ_ГЛР_версия_С…С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sz w:val="26"/>
          <w:szCs w:val="26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ООПТ_ГЛР_версия_Иркутская_01.10.2022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8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9"/>
      <w:footerReference w:type="first" r:id="rId20"/>
      <w:type w:val="nextPage"/>
      <w:pgSz w:w="11906" w:h="16838"/>
      <w:pgMar w:left="1134" w:right="70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13"/>
        </w:tabs>
        <w:ind w:left="1353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3"/>
        </w:tabs>
        <w:ind w:left="178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873"/>
        </w:tabs>
        <w:ind w:left="2217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593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5673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6753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73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553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633"/>
        </w:tabs>
        <w:ind w:left="531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1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06:40:00Z</dcterms:modified>
  <cp:revision>23</cp:revision>
  <dc:subject/>
  <dc:title>ФГУП «РОСЛЕСИНФОРГ»</dc:title>
</cp:coreProperties>
</file>